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Антикоррупционная деятельнос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ициальное толкование коррупции согласно ст. 1 п.1  Федерального закона от 25.12.2008г № 273-ФЗ «О противодействии коррупции» дается следующим образо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упция: незаконное принятие либо извлечение в своих интересах, а равно в интересах иных лиц, лично или через посредников имущественных благ и преимуществ лицами, замещающими государственные должности, а равно должности государственной гражданской или муниципальной службы, с использованием своих должностных полномочий и связанных с ними возможностей, а равно подкуп данных лиц путем противоправного предоставления им физическими и юридическими лицами указанных благ и преимуще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упционное правонарушение: это деяние, обладающее признаками коррупции, за которое действующими правовыми актами предусмотрена гражданско-правовая, дисциплинарная, административная или уголовная ответств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Заречного  сельсовета , в соответствии с требованиями  ч.6 ст.8 ФЗ  № 273-ФЗ «О  противодействии коррупции», руководствуясь  п.4  постановления  Губернатора Новосибирской  области  № 226  от 10.09.2013 «Об  утверждении  порядка  размещения сведений о доходах, расходах, об имуществе и обязательствах имущественного  характера лиц, замещающих  государственные должности  Новосибирской  области, государственных  гражданских  служащих Новосибирской области и членов  их  семей на  официальных сайтах органов  государственной  власти Новосибирской области, государственных органов  Новосибирской области  и  предоставления этих сведений  общероссийским средствам массовой  информации для  опубликования», представляет для  опубликования  на  своём официальном  сайте  сведения  о  доходах, об имуществе  и обязательствах  имущественного характера   лиц, замещающих муниципальные  должности  и должности  муниципальной  службы, членов их  семей  за  период с  01.01.2012  по 31.12.2012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  <w:gridCol w:w="1134"/>
        <w:gridCol w:w="1418"/>
        <w:gridCol w:w="1417"/>
        <w:gridCol w:w="1559"/>
        <w:gridCol w:w="1066"/>
        <w:gridCol w:w="1705"/>
      </w:tblGrid>
      <w:tr>
        <w:trPr>
          <w:trHeight w:val="60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</w:t>
            </w:r>
          </w:p>
        </w:tc>
      </w:tr>
      <w:tr>
        <w:trPr>
          <w:trHeight w:val="3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 недвижимого имущества с указанием  вида,  площади и  страны   расположения  каждого  объекта ,   принадлежавш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 транспортных средств с указанием вида и марки, принадлежащего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 годовой  доход, руб. 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 источниках получения  средств, за счёт которого совершена сделка по приобретению  земельного участка, другого объекта недвижимого  имущества, транспортного средства, ценных бумаг, акций (долей участия, паёв в уставных (складочных) капиталах организаций),  если сумма  сделки  превышает общий доход</w:t>
            </w:r>
          </w:p>
        </w:tc>
      </w:tr>
      <w:tr>
        <w:trPr>
          <w:trHeight w:val="5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у, замещающему  муниципальную 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у, замещающему  муниципальную 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а, замещающему  муниципальную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и(супруга) и несовершеннолетним дет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у, замещающему  муниципальную должно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речного сельсовета- Собольников Владимир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на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ьникова Надежда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 участок-  1500,00 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–80,00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 - 166000,00 м кв. 1/24 общедолевой собственности, 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 – 1/24 общедолев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000 м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ая «Жигу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375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498-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речного сельсовета- Танькова Ольга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 для  эксплуатации жилого дома- 600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-58 кв.м., Росс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2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 Заречного сельсовета  Останина Зинаид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 – Останин Никола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 1/28 общедолевой собственности – 166000м к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 участок- 500 кв.м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– 72 м кв.,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350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 Заречного сельсовета Васильева Галина 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- Васильев Пётр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 ½  доля – 1000 м кв.,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жилого дома-32 м кв., 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 ½  доля – 1000 м кв.,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½ жилого дома – 32 м кв., 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«Лада Кал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 разряда Сложинский 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а – Сложинская Татья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 1/28 общедолевой собственности – 106714 м кв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 320 м кв.,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50 м кв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 1/28 общедолевой собственности – 106714 м кв.,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 3000 м кв.,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30 м кв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00.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22:00Z</dcterms:created>
  <dc:creator>009</dc:creator>
  <dc:description/>
  <cp:keywords/>
  <dc:language>en-US</dc:language>
  <cp:lastModifiedBy>user</cp:lastModifiedBy>
  <cp:lastPrinted>2013-11-06T13:27:00Z</cp:lastPrinted>
  <dcterms:modified xsi:type="dcterms:W3CDTF">2014-03-31T09:22:00Z</dcterms:modified>
  <cp:revision>15</cp:revision>
  <dc:subject/>
  <dc:title/>
</cp:coreProperties>
</file>